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9477562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3008388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